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57466275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6528636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34082124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78836001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31632762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26859935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08541059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06236540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57659794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08294117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98792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97763271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9338408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64258390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00180592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72205158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99019173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55802018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3017803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16592887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48495568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61205853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02543915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09083026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54209211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02779147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80493749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65658886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55480594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51946435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96972651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28200963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85788879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36953046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36675482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2763800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716370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40036922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64549901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86324266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15339992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02405921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27770788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67650575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709326486"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79265243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